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СТАНОВЛЕНИЕ АДМИНИСТРАЦИИ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ИЖНЕСОРТЫМСКИЙ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____» ______________2025 года</w:t>
        <w:tab/>
        <w:tab/>
        <w:tab/>
        <w:tab/>
        <w:t xml:space="preserve">        </w:t>
        <w:tab/>
        <w:tab/>
        <w:t xml:space="preserve">          № 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Нижнесортым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становлении тарифов на платны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и, оказываемые Муниципальны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м учреждение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портивный комплекс «Лидер»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1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уставом сельского поселения Нижнесортымский, решением Совета депутатов сельского поселения Нижнесортымский от 26.04.2018 № 202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установления тарифов на услуги (работы), предоставляемые (выполняемые) муниципальными предприятиями и учреждениями сельского поселения Нижнесортым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становить тарифы на платные услуги, оказываемые Муниципальным бюджетным учреждением «Спортивный комплекс «Лидер», согласно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изнать утратившим силу постановление администрации сельского поселения Нижнесортымский от 14.11.2024 № 192 «Об установлении тарифов на платные услуги, оказываемые муниципальным бюджетным учреждением «Спортивный комплекс «Лидер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бнародовать настоящее постановление и разместить на официальном сайте администрации сельского поселения Нижнесортым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тоящее решение вступает в силу не ранее чем по истечении одного месяца со дня его официального опубликования и не ранее 05 января 2026 год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Контроль за выполнением настоящего постановления возложить на заместителя главы сельского поселения Нижнесортымский Гуляеву О.П.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поселения                                                                         </w:t>
        <w:tab/>
        <w:t xml:space="preserve">       П.В. Рымаре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139" w:leader="none"/>
        </w:tabs>
        <w:spacing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3139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139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139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139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139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полнитель: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3139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чальник финансово-экономического отдела - главный бухгалтер</w:t>
      </w:r>
    </w:p>
    <w:p>
      <w:pPr>
        <w:pStyle w:val="Normal"/>
        <w:tabs>
          <w:tab w:val="clear" w:pos="708"/>
          <w:tab w:val="left" w:pos="360" w:leader="none"/>
          <w:tab w:val="left" w:pos="3139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авлова Людмила Сергеевна</w:t>
      </w:r>
    </w:p>
    <w:p>
      <w:pPr>
        <w:pStyle w:val="Normal"/>
        <w:tabs>
          <w:tab w:val="clear" w:pos="708"/>
          <w:tab w:val="left" w:pos="360" w:leader="none"/>
          <w:tab w:val="left" w:pos="3139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ефон: 8 (34638) 76-2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33"/>
        <w:gridCol w:w="2410"/>
        <w:gridCol w:w="2551"/>
        <w:gridCol w:w="851"/>
        <w:gridCol w:w="992"/>
      </w:tblGrid>
      <w:tr>
        <w:trPr>
          <w:trHeight w:val="27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лужб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изирования</w:t>
            </w:r>
          </w:p>
        </w:tc>
      </w:tr>
      <w:tr>
        <w:trPr>
          <w:trHeight w:val="27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сх.</w:t>
            </w:r>
          </w:p>
        </w:tc>
      </w:tr>
      <w:tr>
        <w:trPr>
          <w:trHeight w:val="8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. главы поселения       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яева О.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документационного 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луж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гина Н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-экономический отде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ЭО – главный бухгалте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а Л.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139" w:leader="none"/>
        </w:tabs>
        <w:spacing w:before="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139" w:leader="none"/>
        </w:tabs>
        <w:spacing w:before="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139" w:leader="none"/>
        </w:tabs>
        <w:spacing w:before="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139" w:leader="none"/>
        </w:tabs>
        <w:spacing w:before="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139" w:leader="none"/>
        </w:tabs>
        <w:spacing w:before="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sectPr>
      <w:type w:val="nextPage"/>
      <w:pgSz w:w="11906" w:h="16838"/>
      <w:pgMar w:left="1418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1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9:12:00Z</dcterms:created>
  <dc:creator>1SM</dc:creator>
  <dc:description/>
  <cp:keywords/>
  <dc:language>en-US</dc:language>
  <cp:lastModifiedBy>User</cp:lastModifiedBy>
  <cp:lastPrinted>2024-10-22T17:08:00Z</cp:lastPrinted>
  <dcterms:modified xsi:type="dcterms:W3CDTF">2025-10-01T09:12:00Z</dcterms:modified>
  <cp:revision>2</cp:revision>
  <dc:subject/>
  <dc:title/>
</cp:coreProperties>
</file>